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мина Светлана Александро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 образ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«Барнаульская городская станция юных натуралистов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зоовикторина «Рисовалкин спрашивает…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, внекласс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MS PowerPoint 20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оборудование (компьютер с подключёнными колонками, мультимедийный проектор, экран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торение и систематизация знаний учащихся о животных - обитателях нашей плане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закреплять и расширять знания детей о животных,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память, внимание, познавательный интерес учащихся,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ть навыки групповой работы,</w:t>
            </w:r>
          </w:p>
          <w:p>
            <w:pPr>
              <w:pStyle w:val="Normal"/>
              <w:jc w:val="both"/>
              <w:rPr/>
            </w:pPr>
            <w:r>
              <w:rPr/>
              <w:t>- воспитывать любовь к братьям нашим меньши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имание! Для корректного отображения заданий, правильной работы гиперссылок и триггеров перед просмотром презентации рекомендуется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извлечь папку из архива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не прерывать режим воспроизведения презентации до окончания игры.</w:t>
            </w:r>
          </w:p>
          <w:p>
            <w:pPr>
              <w:pStyle w:val="Normal"/>
              <w:rPr/>
            </w:pPr>
            <w:r>
              <w:rPr/>
              <w:t>Ресурс защищен паролем. Просмотр осуществляется в режиме «только для чтения».</w:t>
            </w:r>
          </w:p>
          <w:p>
            <w:pPr>
              <w:pStyle w:val="Normal"/>
              <w:rPr/>
            </w:pPr>
            <w:r>
              <w:rPr/>
              <w:t xml:space="preserve">Детям предлагается разделиться на команды и соревноваться, отвечая на вопросы главного героя Рисовалкина. Верный ответ приносит команде 1 балл. </w:t>
            </w:r>
          </w:p>
          <w:p>
            <w:pPr>
              <w:pStyle w:val="Normal"/>
              <w:jc w:val="center"/>
              <w:rPr/>
            </w:pPr>
            <w:r>
              <w:rPr/>
              <w:t>Навигация презентации.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Слайд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 на следующий слайд по щелчку мыши.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Слайд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а «ИГРАТЬ» - переход к слайду с 1м задан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опка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3695" cy="36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9" r="-6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- переход к слайду с источниками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опка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6322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67" r="-6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- выход из режима демонстрации слайд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Слайды № 3-1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правильности выполнения задания игроками осуществляется по щелчку на плашки с вариантами ответ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нопка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служит переходом на следующий слайд.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Слайд № 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-сюрприз с обращением к игрока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нопка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63220" cy="375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66" r="-6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позволит выйти из режима демонстрации слайдов.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Слайд №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есь даны ссылки на источники информации, использованные при создании материала.  На слайд № 2 можно возвратиться, кликнув по управляющ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нопке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379095" cy="355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lenagold.ru/fon/clipart/wall/37/golpol01_n.jpg</w:t>
              </w:r>
            </w:hyperlink>
            <w:r>
              <w:rPr/>
              <w:t xml:space="preserve">  стен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2fons.ru/pic/201406/1024x768/2fons.ru-14756.jpg</w:t>
              </w:r>
            </w:hyperlink>
            <w:r>
              <w:rPr/>
              <w:t xml:space="preserve">  комната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img1.liveinternet.ru/images/attach/c/11/115/458/115458095_0_82f60_2a5263bc_orig.png</w:t>
              </w:r>
            </w:hyperlink>
            <w:r>
              <w:rPr/>
              <w:t xml:space="preserve">  карандаши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www.clipartsgram.com/image/757407896-colored-pencils-school-sign.png</w:t>
              </w:r>
            </w:hyperlink>
            <w:r>
              <w:rPr/>
              <w:t xml:space="preserve">  карандаши волна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img1.liveinternet.ru/images/attach/c/11/115/459/115459577_.png</w:t>
              </w:r>
            </w:hyperlink>
            <w:r>
              <w:rPr/>
              <w:t xml:space="preserve">  карандаши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pngimg.com/uploads/camel/camel_PNG23427.png</w:t>
              </w:r>
            </w:hyperlink>
            <w:r>
              <w:rPr/>
              <w:t xml:space="preserve">  верблюд клипарт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kostyor.ru/archives/3-10/zelen.php</w:t>
              </w:r>
            </w:hyperlink>
            <w:r>
              <w:rPr/>
              <w:t xml:space="preserve">  хавтагай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st.stranamam.ru/data/cache/2016dec/10/59/21249471_58794.jpg</w:t>
              </w:r>
            </w:hyperlink>
            <w:r>
              <w:rPr/>
              <w:t xml:space="preserve">  верблюд1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anderlord.com/wp-content/uploads/2016/12/camel.jpg</w:t>
              </w:r>
            </w:hyperlink>
            <w:r>
              <w:rPr/>
              <w:t xml:space="preserve">  верблюд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s010.radikal.ru/i314/1612/f7/dbe35c115256.png</w:t>
              </w:r>
            </w:hyperlink>
            <w:r>
              <w:rPr/>
              <w:t xml:space="preserve">  петух клипарт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kostyor.ru/kostyor4/kopilka4.html</w:t>
              </w:r>
            </w:hyperlink>
            <w:r>
              <w:rPr/>
              <w:t xml:space="preserve">  петух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ayurvedaplus.ru/images/photo_products/2-187.jpg</w:t>
              </w:r>
            </w:hyperlink>
            <w:r>
              <w:rPr/>
              <w:t xml:space="preserve">  петух1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i.ytimg.com/vi/fBYoVDmdjv8/sddefault.jpg</w:t>
              </w:r>
            </w:hyperlink>
            <w:r>
              <w:rPr/>
              <w:t xml:space="preserve">  петух2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s://kinderlibrary.wordpress.com/2011/12/27/интересные-факты-о-собаках/</w:t>
              </w:r>
            </w:hyperlink>
            <w:r>
              <w:rPr/>
              <w:t xml:space="preserve">  долматинцы 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craftingbyholiday.com/wp-content/uploads/2016/05/504403226988223826-1.jpg</w:t>
              </w:r>
            </w:hyperlink>
            <w:r>
              <w:rPr/>
              <w:t xml:space="preserve">  долматинец клипарт 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animals-universe.info/img/288/595172682.jpg</w:t>
              </w:r>
            </w:hyperlink>
            <w:r>
              <w:rPr/>
              <w:t xml:space="preserve">  долматинец1 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whossly.com/wp-content/uploads/2014/08/Screenshot_164.jpg</w:t>
              </w:r>
            </w:hyperlink>
            <w:r>
              <w:rPr/>
              <w:t xml:space="preserve">  долматинец2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clipartfans.com/resource/bunny-clip-art/bunny-clip-art-87.jpg</w:t>
              </w:r>
            </w:hyperlink>
            <w:r>
              <w:rPr/>
              <w:t xml:space="preserve">  заяц клипарт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happysadik.ru/wp-content/uploads/2017/03/zaichik-ot-navodneniya-768x576.jpg</w:t>
              </w:r>
            </w:hyperlink>
            <w:r>
              <w:rPr/>
              <w:t xml:space="preserve">  памятник зайчику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review-planet.ru/wp-content/uploads/2012/05/96.jpg</w:t>
              </w:r>
            </w:hyperlink>
            <w:r>
              <w:rPr/>
              <w:t xml:space="preserve">  заяц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solnschko.blogspot.ru/2013/03/blog-post_9402.html</w:t>
              </w:r>
            </w:hyperlink>
            <w:r>
              <w:rPr/>
              <w:t xml:space="preserve">  заяц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s://v-mire-zhivotnyh.vilingstore.net/Interesnye-fakty-o-lisicah-i179761</w:t>
              </w:r>
            </w:hyperlink>
            <w:r>
              <w:rPr/>
              <w:t xml:space="preserve">  лиса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www.nicefotos.ru/img/picture/Jun/01/2f35c0233204de714ba036ab5095190e/2.jpg</w:t>
              </w:r>
            </w:hyperlink>
            <w:r>
              <w:rPr/>
              <w:t xml:space="preserve">  лиса1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://cdn-nus-1.pinme.ru/tumb/600/photo/b6/18/b6181b89838177bf2722b53643e874b9.jpg</w:t>
              </w:r>
            </w:hyperlink>
            <w:r>
              <w:rPr/>
              <w:t xml:space="preserve">  лиса2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s://ds02.infourok.ru/uploads/ex/0159/0005ba30-ca854e78/hello_html_5e98d6c6.png</w:t>
              </w:r>
            </w:hyperlink>
            <w:r>
              <w:rPr/>
              <w:t xml:space="preserve">  лиса клипарт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s://nashzeleniymir.ru/дельфин</w:t>
              </w:r>
            </w:hyperlink>
            <w:r>
              <w:rPr/>
              <w:t xml:space="preserve">  дельфин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://pluspng.com/img-png/png-yunus-png-yunus-resmi-dolphin-png-image-436.png</w:t>
              </w:r>
            </w:hyperlink>
            <w:r>
              <w:rPr/>
              <w:t xml:space="preserve">  дельфин клипарт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://d2pu2bk1b66iw6.cloudfront.net/photos/2015/06/12/6-106111-dolphin-1434139816.jpg</w:t>
              </w:r>
            </w:hyperlink>
            <w:r>
              <w:rPr/>
              <w:t xml:space="preserve">  дельфин1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https://img1.postila.ru/storage/9696000/9681341/3435d5cc04f27e8661c5d74939904761.jpg</w:t>
              </w:r>
            </w:hyperlink>
            <w:r>
              <w:rPr/>
              <w:t xml:space="preserve">  дельфин2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https://images.designtrends.com/wp-content/uploads/2016/03/05120329/Beautiful-Blue-Cat-Clipart.jpg</w:t>
              </w:r>
            </w:hyperlink>
            <w:r>
              <w:rPr/>
              <w:t xml:space="preserve">  кошка клипарт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http://fb.ru/article/168788/interesnyie-faktyi-o-koshkah-dlya-detey-interesnyie-faktyi-o-domashnih-koshkah</w:t>
              </w:r>
            </w:hyperlink>
            <w:r>
              <w:rPr/>
              <w:t xml:space="preserve">  кошки 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http://prikolenta.com/uploads/posts/t/l-4865.jpg</w:t>
              </w:r>
            </w:hyperlink>
            <w:r>
              <w:rPr/>
              <w:t xml:space="preserve">  кошка1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http://dz98v.ru/img/wy1aj_QY7RQ.jpg</w:t>
              </w:r>
            </w:hyperlink>
            <w:r>
              <w:rPr/>
              <w:t xml:space="preserve">  кошки2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://www.chudesnayastrana.ru/jivotnue-savanni-nosorog.htm</w:t>
              </w:r>
            </w:hyperlink>
            <w:r>
              <w:rPr/>
              <w:t xml:space="preserve">  носорог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images.easyfreeclipart.com/348/seriesandmoviesnet-348534.png</w:t>
              </w:r>
            </w:hyperlink>
            <w:r>
              <w:rPr/>
              <w:t xml:space="preserve">  носорог клипарт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https://kartinki.detki.today/wp-content/uploads/2017/07/nosorog7-768x405.jpg</w:t>
              </w:r>
            </w:hyperlink>
            <w:r>
              <w:rPr/>
              <w:t xml:space="preserve">  носороги1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http://i.imgur.com/FDEWfB2.jpg</w:t>
              </w:r>
            </w:hyperlink>
            <w:r>
              <w:rPr/>
              <w:t xml:space="preserve">  носорог2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http://hd-1366x768.ru/_ph/10/2/436941315.jpg?1509305135</w:t>
              </w:r>
            </w:hyperlink>
            <w:r>
              <w:rPr/>
              <w:t xml:space="preserve">  носорог3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http://poiskm.co/show/звук-проигрыша</w:t>
              </w:r>
            </w:hyperlink>
            <w:r>
              <w:rPr/>
              <w:t xml:space="preserve">  музыкальная вставка 3 трек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https://cdn1.savepice.ru/uploads/2017/12/10/88cbef378f421cfc304361dd5f64b951-full.jpg</w:t>
              </w:r>
            </w:hyperlink>
            <w:r>
              <w:rPr/>
              <w:t xml:space="preserve">  элементы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http://muz-color.ru/?s=ДЕТСКИЕ%20ВЕСЕЛЫЕ%20%20МЕЛОДИИ%20МИНУСОВКИ</w:t>
              </w:r>
            </w:hyperlink>
            <w:r>
              <w:rPr/>
              <w:t xml:space="preserve">  музыкальная вставка трек 12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https://img1.goodfon.ru/original/1920x1200/6/9a/pticy-ptency-cyplyata-para.jpg</w:t>
              </w:r>
            </w:hyperlink>
            <w:r>
              <w:rPr/>
              <w:t xml:space="preserve">  удивительные животные1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http://mtdata.ru/u25/photo3425/20656570412-0/original.jpg</w:t>
              </w:r>
            </w:hyperlink>
            <w:r>
              <w:rPr/>
              <w:t xml:space="preserve">  удивительные животные2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http://i.imgur.com/J3cYp.jpg</w:t>
              </w:r>
            </w:hyperlink>
            <w:r>
              <w:rPr/>
              <w:t xml:space="preserve">  удивительные животные3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http://klopik.com/uploads/posts/2014-03/1395244967_1393964128_funny_animals_20140304_03701_018.jpg</w:t>
              </w:r>
            </w:hyperlink>
            <w:r>
              <w:rPr/>
              <w:t xml:space="preserve">  удивительные животные4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http://batona.net/uploads/posts/2013-12/1388023743_100.jpg</w:t>
              </w:r>
            </w:hyperlink>
            <w:r>
              <w:rPr/>
              <w:t xml:space="preserve">  удивительные животные5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http://funday.com.ua/uploads/posts/2012-02/1330329176_these_funny_animals_911_640_02.jpg</w:t>
              </w:r>
            </w:hyperlink>
            <w:r>
              <w:rPr/>
              <w:t xml:space="preserve">  удивительные животные6</w:t>
            </w:r>
          </w:p>
          <w:p>
            <w:pPr>
              <w:pStyle w:val="Normal"/>
              <w:rPr/>
            </w:pPr>
            <w:r>
              <w:rPr/>
              <w:t>Стихотворное вступление и вопросы викторины авторск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л опубликов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54"/>
      <w:footerReference w:type="default" r:id="rId5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yperlink" Target="http://www.lenagold.ru/fon/clipart/wall/37/golpol01_n.jpg" TargetMode="External"/><Relationship Id="rId8" Type="http://schemas.openxmlformats.org/officeDocument/2006/relationships/hyperlink" Target="http://www.2fons.ru/pic/201406/1024x768/2fons.ru-14756.jpg" TargetMode="External"/><Relationship Id="rId9" Type="http://schemas.openxmlformats.org/officeDocument/2006/relationships/hyperlink" Target="http://img1.liveinternet.ru/images/attach/c/11/115/458/115458095_0_82f60_2a5263bc_orig.png" TargetMode="External"/><Relationship Id="rId10" Type="http://schemas.openxmlformats.org/officeDocument/2006/relationships/hyperlink" Target="https://www.clipartsgram.com/image/757407896-colored-pencils-school-sign.png" TargetMode="External"/><Relationship Id="rId11" Type="http://schemas.openxmlformats.org/officeDocument/2006/relationships/hyperlink" Target="http://img1.liveinternet.ru/images/attach/c/11/115/459/115459577_.png" TargetMode="External"/><Relationship Id="rId12" Type="http://schemas.openxmlformats.org/officeDocument/2006/relationships/hyperlink" Target="http://pngimg.com/uploads/camel/camel_PNG23427.png" TargetMode="External"/><Relationship Id="rId13" Type="http://schemas.openxmlformats.org/officeDocument/2006/relationships/hyperlink" Target="http://www.kostyor.ru/archives/3-10/zelen.php" TargetMode="External"/><Relationship Id="rId14" Type="http://schemas.openxmlformats.org/officeDocument/2006/relationships/hyperlink" Target="http://st.stranamam.ru/data/cache/2016dec/10/59/21249471_58794.jpg" TargetMode="External"/><Relationship Id="rId15" Type="http://schemas.openxmlformats.org/officeDocument/2006/relationships/hyperlink" Target="http://wanderlord.com/wp-content/uploads/2016/12/camel.jpg" TargetMode="External"/><Relationship Id="rId16" Type="http://schemas.openxmlformats.org/officeDocument/2006/relationships/hyperlink" Target="http://s010.radikal.ru/i314/1612/f7/dbe35c115256.png" TargetMode="External"/><Relationship Id="rId17" Type="http://schemas.openxmlformats.org/officeDocument/2006/relationships/hyperlink" Target="http://www.kostyor.ru/kostyor4/kopilka4.html" TargetMode="External"/><Relationship Id="rId18" Type="http://schemas.openxmlformats.org/officeDocument/2006/relationships/hyperlink" Target="http://www.ayurvedaplus.ru/images/photo_products/2-187.jpg" TargetMode="External"/><Relationship Id="rId19" Type="http://schemas.openxmlformats.org/officeDocument/2006/relationships/hyperlink" Target="http://i.ytimg.com/vi/fBYoVDmdjv8/sddefault.jpg" TargetMode="External"/><Relationship Id="rId20" Type="http://schemas.openxmlformats.org/officeDocument/2006/relationships/hyperlink" Target="https://kinderlibrary.wordpress.com/2011/12/27/&#1080;&#1085;&#1090;&#1077;&#1088;&#1077;&#1089;&#1085;&#1099;&#1077;-&#1092;&#1072;&#1082;&#1090;&#1099;-&#1086;-&#1089;&#1086;&#1073;&#1072;&#1082;&#1072;&#1093;/" TargetMode="External"/><Relationship Id="rId21" Type="http://schemas.openxmlformats.org/officeDocument/2006/relationships/hyperlink" Target="http://craftingbyholiday.com/wp-content/uploads/2016/05/504403226988223826-1.jpg" TargetMode="External"/><Relationship Id="rId22" Type="http://schemas.openxmlformats.org/officeDocument/2006/relationships/hyperlink" Target="http://animals-universe.info/img/288/595172682.jpg" TargetMode="External"/><Relationship Id="rId23" Type="http://schemas.openxmlformats.org/officeDocument/2006/relationships/hyperlink" Target="http://whossly.com/wp-content/uploads/2014/08/Screenshot_164.jpg" TargetMode="External"/><Relationship Id="rId24" Type="http://schemas.openxmlformats.org/officeDocument/2006/relationships/hyperlink" Target="http://clipartfans.com/resource/bunny-clip-art/bunny-clip-art-87.jpg" TargetMode="External"/><Relationship Id="rId25" Type="http://schemas.openxmlformats.org/officeDocument/2006/relationships/hyperlink" Target="http://happysadik.ru/wp-content/uploads/2017/03/zaichik-ot-navodneniya-768x576.jpg" TargetMode="External"/><Relationship Id="rId26" Type="http://schemas.openxmlformats.org/officeDocument/2006/relationships/hyperlink" Target="http://review-planet.ru/wp-content/uploads/2012/05/96.jpg" TargetMode="External"/><Relationship Id="rId27" Type="http://schemas.openxmlformats.org/officeDocument/2006/relationships/hyperlink" Target="http://solnschko.blogspot.ru/2013/03/blog-post_9402.html" TargetMode="External"/><Relationship Id="rId28" Type="http://schemas.openxmlformats.org/officeDocument/2006/relationships/hyperlink" Target="https://v-mire-zhivotnyh.vilingstore.net/Interesnye-fakty-o-lisicah-i179761" TargetMode="External"/><Relationship Id="rId29" Type="http://schemas.openxmlformats.org/officeDocument/2006/relationships/hyperlink" Target="http://www.nicefotos.ru/img/picture/Jun/01/2f35c0233204de714ba036ab5095190e/2.jpg" TargetMode="External"/><Relationship Id="rId30" Type="http://schemas.openxmlformats.org/officeDocument/2006/relationships/hyperlink" Target="http://cdn-nus-1.pinme.ru/tumb/600/photo/b6/18/b6181b89838177bf2722b53643e874b9.jpg" TargetMode="External"/><Relationship Id="rId31" Type="http://schemas.openxmlformats.org/officeDocument/2006/relationships/hyperlink" Target="https://ds02.infourok.ru/uploads/ex/0159/0005ba30-ca854e78/hello_html_5e98d6c6.png" TargetMode="External"/><Relationship Id="rId32" Type="http://schemas.openxmlformats.org/officeDocument/2006/relationships/hyperlink" Target="https://nashzeleniymir.ru/&#1076;&#1077;&#1083;&#1100;&#1092;&#1080;&#1085;" TargetMode="External"/><Relationship Id="rId33" Type="http://schemas.openxmlformats.org/officeDocument/2006/relationships/hyperlink" Target="http://pluspng.com/img-png/png-yunus-png-yunus-resmi-dolphin-png-image-436.png" TargetMode="External"/><Relationship Id="rId34" Type="http://schemas.openxmlformats.org/officeDocument/2006/relationships/hyperlink" Target="http://d2pu2bk1b66iw6.cloudfront.net/photos/2015/06/12/6-106111-dolphin-1434139816.jpg" TargetMode="External"/><Relationship Id="rId35" Type="http://schemas.openxmlformats.org/officeDocument/2006/relationships/hyperlink" Target="https://img1.postila.ru/storage/9696000/9681341/3435d5cc04f27e8661c5d74939904761.jpg" TargetMode="External"/><Relationship Id="rId36" Type="http://schemas.openxmlformats.org/officeDocument/2006/relationships/hyperlink" Target="https://images.designtrends.com/wp-content/uploads/2016/03/05120329/Beautiful-Blue-Cat-Clipart.jpg" TargetMode="External"/><Relationship Id="rId37" Type="http://schemas.openxmlformats.org/officeDocument/2006/relationships/hyperlink" Target="http://fb.ru/article/168788/interesnyie-faktyi-o-koshkah-dlya-detey-interesnyie-faktyi-o-domashnih-koshkah" TargetMode="External"/><Relationship Id="rId38" Type="http://schemas.openxmlformats.org/officeDocument/2006/relationships/hyperlink" Target="http://prikolenta.com/uploads/posts/t/l-4865.jpg" TargetMode="External"/><Relationship Id="rId39" Type="http://schemas.openxmlformats.org/officeDocument/2006/relationships/hyperlink" Target="http://dz98v.ru/img/wy1aj_QY7RQ.jpg" TargetMode="External"/><Relationship Id="rId40" Type="http://schemas.openxmlformats.org/officeDocument/2006/relationships/hyperlink" Target="http://www.chudesnayastrana.ru/jivotnue-savanni-nosorog.htm" TargetMode="External"/><Relationship Id="rId41" Type="http://schemas.openxmlformats.org/officeDocument/2006/relationships/hyperlink" Target="http://images.easyfreeclipart.com/348/seriesandmoviesnet-348534.png" TargetMode="External"/><Relationship Id="rId42" Type="http://schemas.openxmlformats.org/officeDocument/2006/relationships/hyperlink" Target="https://kartinki.detki.today/wp-content/uploads/2017/07/nosorog7-768x405.jpg" TargetMode="External"/><Relationship Id="rId43" Type="http://schemas.openxmlformats.org/officeDocument/2006/relationships/hyperlink" Target="http://i.imgur.com/FDEWfB2.jpg" TargetMode="External"/><Relationship Id="rId44" Type="http://schemas.openxmlformats.org/officeDocument/2006/relationships/hyperlink" Target="http://hd-1366x768.ru/_ph/10/2/436941315.jpg?1509305135" TargetMode="External"/><Relationship Id="rId45" Type="http://schemas.openxmlformats.org/officeDocument/2006/relationships/hyperlink" Target="http://poiskm.co/show/&#1079;&#1074;&#1091;&#1082;-&#1087;&#1088;&#1086;&#1080;&#1075;&#1088;&#1099;&#1096;&#1072;" TargetMode="External"/><Relationship Id="rId46" Type="http://schemas.openxmlformats.org/officeDocument/2006/relationships/hyperlink" Target="https://cdn1.savepice.ru/uploads/2017/12/10/88cbef378f421cfc304361dd5f64b951-full.jpg" TargetMode="External"/><Relationship Id="rId47" Type="http://schemas.openxmlformats.org/officeDocument/2006/relationships/hyperlink" Target="http://muz-color.ru/?s=&#1044;&#1045;&#1058;&#1057;&#1050;&#1048;&#1045; &#1042;&#1045;&#1057;&#1045;&#1051;&#1067;&#1045;  &#1052;&#1045;&#1051;&#1054;&#1044;&#1048;&#1048; &#1052;&#1048;&#1053;&#1059;&#1057;&#1054;&#1042;&#1050;&#1048;" TargetMode="External"/><Relationship Id="rId48" Type="http://schemas.openxmlformats.org/officeDocument/2006/relationships/hyperlink" Target="https://img1.goodfon.ru/original/1920x1200/6/9a/pticy-ptency-cyplyata-para.jpg" TargetMode="External"/><Relationship Id="rId49" Type="http://schemas.openxmlformats.org/officeDocument/2006/relationships/hyperlink" Target="http://mtdata.ru/u25/photo3425/20656570412-0/original.jpg" TargetMode="External"/><Relationship Id="rId50" Type="http://schemas.openxmlformats.org/officeDocument/2006/relationships/hyperlink" Target="http://i.imgur.com/J3cYp.jpg" TargetMode="External"/><Relationship Id="rId51" Type="http://schemas.openxmlformats.org/officeDocument/2006/relationships/hyperlink" Target="http://klopik.com/uploads/posts/2014-03/1395244967_1393964128_funny_animals_20140304_03701_018.jpg" TargetMode="External"/><Relationship Id="rId52" Type="http://schemas.openxmlformats.org/officeDocument/2006/relationships/hyperlink" Target="http://batona.net/uploads/posts/2013-12/1388023743_100.jpg" TargetMode="External"/><Relationship Id="rId53" Type="http://schemas.openxmlformats.org/officeDocument/2006/relationships/hyperlink" Target="http://funday.com.ua/uploads/posts/2012-02/1330329176_these_funny_animals_911_640_02.jpg" TargetMode="External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7:00Z</dcterms:created>
  <dc:creator>Августина</dc:creator>
  <dc:description/>
  <cp:keywords/>
  <dc:language>en-US</dc:language>
  <cp:lastModifiedBy>Светлана</cp:lastModifiedBy>
  <dcterms:modified xsi:type="dcterms:W3CDTF">2017-12-10T10:58:00Z</dcterms:modified>
  <cp:revision>34</cp:revision>
  <dc:subject/>
  <dc:title>Пояснительная записка</dc:title>
</cp:coreProperties>
</file>